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Geometry – Day-by-Day Pacing Guide – Block Schedule – 2011-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000"/>
        <w:gridCol w:w="337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ic(s) Covered </w:t>
            </w:r>
            <w:r>
              <w:rPr/>
              <w:t>(Section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SS Standard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meter, Circumference, and Area (1-7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GMD.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ments, Lines, and Planes (1-2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ments, Rays, Parallel Lines, and Planes (1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</w:t>
            </w:r>
          </w:p>
        </w:tc>
      </w:tr>
      <w:tr>
        <w:trPr>
          <w:trHeight w:val="3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asuring Segments and Angles (1-4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Coordinate Plane 1-6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GPE.6, G.GPE.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ctions (1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.CO.12 </w:t>
            </w:r>
            <w:r>
              <w:rPr/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ng Angles Congruent (2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CO.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rties of Parallel Lines (3-1) &amp; Proving Lines Parallel (3-2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CO.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ng Lines Parallel (3-2) &amp; Constructions (1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9, G.CO.1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es in the Coordinate Plane (3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GPE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lopes of Parallel and Perpendicular Lines (3-6) &amp; </w:t>
            </w: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GPE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 to Transformation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CO.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lations (12-2) – algebraic rule only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2, G.CO.3, G.CO.5, G.CO.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lections (12-1) – algebraic rule only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2, G.CO.3, G.CO.5, G.CO.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tations (12-3) – algebraic rule only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2, G.CO.3, G.CO.5, G.CO.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lations (12-7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SRT.1, G.SRT.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Triangle Angle-Sum Theorem (3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.CO.10</w:t>
            </w:r>
            <w:r>
              <w:rPr/>
              <w:t xml:space="preserve">,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olygon Angle-Sum Theorem (3-4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CO.1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equalities in Triangles (5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 And Equilateral Triangles (4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ruent Figures (4-1) &amp; SSS and SAS (4-2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.CO.7, G.CO.8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S and SAS (4-2) &amp; ASA and AAS (4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.CO.7, G.CO.8, </w:t>
            </w:r>
          </w:p>
          <w:p>
            <w:pPr>
              <w:pStyle w:val="Heading1"/>
              <w:rPr/>
            </w:pPr>
            <w:r>
              <w:rPr/>
              <w:t>G.SRT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gruence in Right Triangles (4-6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.CO.7, G.CO.8, </w:t>
            </w:r>
          </w:p>
          <w:p>
            <w:pPr>
              <w:pStyle w:val="Heading1"/>
              <w:rPr/>
            </w:pPr>
            <w:r>
              <w:rPr/>
              <w:t>G.SRT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CTC (4-4 &amp; 4-7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segments of Triangles (5-1) &amp; Bisectors in Triangles (5-2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CO.1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s (5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0, G.C.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rtions in Triangles (8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2, G.SRT.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ilar Polygons (8-2) &amp; Proving Triangles Similar (8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SRT.3, G.SRT.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ing Triangles Similar (8-3) &amp; Perimeters and Areas of Similar Figures (8-6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chmark 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chmar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plifying Radical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ilarity in Right Triangles (8-4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SRT.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ythagorean Theorem and its Converse (7-2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4, G.SRT.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 Right Triangles (7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Tangent Ratio (9-1) &amp; Sine and Cosine Ratios (9-2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6, G.SRT.7, G.SRT.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 of Triangle Using Trig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w of Sine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10, G.SRT.1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w of Cosine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SRT.10, G.SRT.1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ifying Quadrilaterals (6-1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CO.1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rties of Parallelograms (6-2) &amp; Proving that a Quadrilateral is a Parallelogram (6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1</w:t>
            </w:r>
          </w:p>
        </w:tc>
      </w:tr>
      <w:tr>
        <w:trPr>
          <w:trHeight w:val="2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 Parallelograms (6-4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O.1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pezoids (6-5) and The Coordinate Plane (1-6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GPE.6, G.GPE.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ing Figures in the Coordinate Plane (6-6) &amp; Proofs using Coordinate Geometry (6-7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GPE.6, G.GPE.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s of Parallelograms and Triangles (7-1) &amp; Areas of Trapezoids, Rhombuses, and Kites (7-4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GPE.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s of Regular Polygons (7-5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GPE.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ew and 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 Area and Volume of PRISMS (10-3 &amp; 10-5)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GMD.3, G.GMD.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MG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 Area and Volume of PYRAMIDS (10-4 &amp; 10-6)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urface Area and Volume of CYLINDERS (10-3 &amp; 10-5)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urface Area and Volume of CONES (10-4 &amp; 10-6)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face Area and Volume of Spheres (10-7)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eas and Volumes of Similar Solids (10-8) &amp; </w:t>
            </w: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 uni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s and Arcs (7-6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C.1, G.C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gent Lines (11-1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.C.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rds and Arcs (11-2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.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cribed Angles (11-3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.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 Measures and Segment Lengths (11-4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s of Circles and Sectors (7-7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C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etric Probability (7-8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ircles in the Coordinate Plane (11-5) &amp; </w:t>
            </w:r>
            <w:r>
              <w:rPr>
                <w:b/>
                <w:bCs/>
              </w:rPr>
              <w:t>Review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GPE.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struct Triangle, Square and Hexagon in Circl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CO.1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rive equation of Parabol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.GPE.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rive equations of Ellipse and Hyperbol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GPE.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8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 for the final exam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- 9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Exam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7030A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36:00Z</dcterms:created>
  <dc:creator>Caswell User</dc:creator>
  <dc:description/>
  <dc:language>en-US</dc:language>
  <cp:lastModifiedBy>Caswell User</cp:lastModifiedBy>
  <dcterms:modified xsi:type="dcterms:W3CDTF">2012-01-19T17:17:00Z</dcterms:modified>
  <cp:revision>3</cp:revision>
  <dc:subject/>
  <dc:title>Geometry – Day-by-Day Pacing Guide – Block Schedule – 2011-2012</dc:title>
</cp:coreProperties>
</file>